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6628"/>
      </w:tblGrid>
      <w:tr>
        <w:trPr>
          <w:trHeight w:val="990" w:hRule="atLeast"/>
        </w:trPr>
        <w:tc>
          <w:tcPr>
            <w:tcW w:w="4004" w:type="dxa"/>
            <w:tcBorders/>
          </w:tcPr>
          <w:p>
            <w:pPr>
              <w:pStyle w:val="Heading1"/>
              <w:snapToGrid w:val="false"/>
              <w:ind w:left="-284" w:right="-6978" w:firstLine="284"/>
              <w:jc w:val="left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drawing>
                <wp:inline distT="0" distB="0" distL="0" distR="0">
                  <wp:extent cx="1982470" cy="497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72" r="-18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 xml:space="preserve"> </w:t>
            </w:r>
          </w:p>
        </w:tc>
        <w:tc>
          <w:tcPr>
            <w:tcW w:w="6628" w:type="dxa"/>
            <w:tcBorders/>
          </w:tcPr>
          <w:p>
            <w:pPr>
              <w:pStyle w:val="Heading1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>SCHOOL OF EDUCATION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>LESSON PLAN</w:t>
            </w:r>
          </w:p>
          <w:p>
            <w:pPr>
              <w:pStyle w:val="Normal"/>
              <w:jc w:val="center"/>
              <w:rPr/>
            </w:pPr>
            <w:r>
              <w:rPr/>
              <w:t>(All school experiences other than Internship)</w:t>
            </w:r>
          </w:p>
        </w:tc>
      </w:tr>
    </w:tbl>
    <w:p>
      <w:pPr>
        <w:pStyle w:val="Heading3"/>
        <w:ind w:left="-284" w:hanging="0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</w:r>
    </w:p>
    <w:p>
      <w:pPr>
        <w:pStyle w:val="Heading3"/>
        <w:ind w:left="-284" w:hanging="0"/>
        <w:rPr>
          <w:rFonts w:ascii="Times New Roman" w:hAnsi="Times New Roman" w:cs="Times New Roman"/>
          <w:color w:val="FFFFFF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 xml:space="preserve">LESSON ORGANISATION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color w:val="FFFFFF"/>
          <w:sz w:val="20"/>
          <w:lang w:val="en-AU"/>
        </w:rPr>
      </w:pPr>
      <w:r>
        <w:rPr>
          <w:rFonts w:cs="Times New Roman"/>
          <w:color w:val="FFFFFF"/>
          <w:sz w:val="20"/>
          <w:lang w:val="en-AU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103"/>
      </w:tblGrid>
      <w:tr>
        <w:trPr>
          <w:trHeight w:val="89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Year Level: 9</w:t>
              <w:tab/>
              <w:t>Time</w:t>
            </w:r>
            <w:r>
              <w:rPr/>
              <w:t>:</w:t>
              <w:tab/>
              <w:t>11:00</w:t>
              <w:tab/>
            </w:r>
            <w:r>
              <w:rPr>
                <w:b/>
              </w:rPr>
              <w:t>Date</w:t>
            </w:r>
            <w:r>
              <w:rPr/>
              <w:t>: 17</w:t>
            </w:r>
            <w:r>
              <w:rPr>
                <w:vertAlign w:val="superscript"/>
              </w:rPr>
              <w:t>th</w:t>
            </w:r>
            <w:r>
              <w:rPr/>
              <w:t xml:space="preserve"> Marc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>Learning Area</w:t>
            </w:r>
            <w:r>
              <w:rPr/>
              <w:t xml:space="preserve">: Outdoor Educatio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s’ Prior Knowledg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-may have been camping with paren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-may have been camping with school prior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- may have learnt about food nutrition in lessons such as health or food. </w:t>
            </w:r>
          </w:p>
        </w:tc>
      </w:tr>
      <w:tr>
        <w:trPr>
          <w:trHeight w:val="54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Lesson Topic</w:t>
            </w:r>
            <w:r>
              <w:rPr/>
              <w:t xml:space="preserve">: Identify appropriate food &amp; Preparing menu for cape to cape hike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Based on Curriculum Framework:</w:t>
            </w:r>
          </w:p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Circle Value/s to be taught:</w:t>
              <w:tab/>
            </w:r>
            <w:r>
              <w:rPr>
                <w:b/>
                <w:color w:val="FF00FF"/>
              </w:rPr>
              <w:t xml:space="preserve">  </w:t>
            </w:r>
            <w:r>
              <w:rPr>
                <w:b/>
                <w:color w:val="FF00FF"/>
                <w:sz w:val="24"/>
                <w:u w:val="single"/>
              </w:rPr>
              <w:t xml:space="preserve"> 1</w:t>
            </w:r>
            <w:r>
              <w:rPr>
                <w:b/>
                <w:color w:val="FF00FF"/>
              </w:rPr>
              <w:t xml:space="preserve">       </w:t>
            </w:r>
            <w:r>
              <w:rPr>
                <w:b/>
                <w:color w:val="FF00FF"/>
                <w:sz w:val="24"/>
                <w:u w:val="single"/>
              </w:rPr>
              <w:t xml:space="preserve">2 </w:t>
            </w:r>
            <w:r>
              <w:rPr>
                <w:b/>
              </w:rPr>
              <w:t xml:space="preserve">      3       4        </w:t>
            </w:r>
            <w:r>
              <w:rPr>
                <w:b/>
                <w:color w:val="FF00FF"/>
                <w:sz w:val="24"/>
                <w:u w:val="single"/>
              </w:rPr>
              <w:t>5</w:t>
            </w:r>
            <w:r>
              <w:rPr>
                <w:b/>
              </w:rPr>
              <w:t xml:space="preserve">              Indicate Value/s aspects:1.1, 1.4, 2.1, 5.2</w:t>
            </w:r>
          </w:p>
        </w:tc>
      </w:tr>
      <w:tr>
        <w:trPr>
          <w:trHeight w:val="3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verarching Learning Outcomes (circle):      </w:t>
            </w:r>
            <w:r>
              <w:rPr>
                <w:b/>
                <w:color w:val="FF00FF"/>
                <w:u w:val="single"/>
              </w:rPr>
              <w:t>1</w:t>
            </w:r>
            <w:r>
              <w:rPr>
                <w:b/>
              </w:rPr>
              <w:t xml:space="preserve">       2      3     </w:t>
            </w:r>
            <w:r>
              <w:rPr>
                <w:b/>
                <w:color w:val="FF00FF"/>
                <w:u w:val="single"/>
              </w:rPr>
              <w:t>4</w:t>
            </w:r>
            <w:r>
              <w:rPr>
                <w:b/>
              </w:rPr>
              <w:t xml:space="preserve">       5       6       7       8       9     10     11    </w:t>
            </w:r>
            <w:r>
              <w:rPr>
                <w:b/>
                <w:color w:val="FF00FF"/>
                <w:u w:val="single"/>
              </w:rPr>
              <w:t>12</w:t>
            </w:r>
            <w:r>
              <w:rPr>
                <w:b/>
              </w:rPr>
              <w:t xml:space="preserve">    </w:t>
            </w:r>
            <w:r>
              <w:rPr>
                <w:b/>
                <w:color w:val="FF00FF"/>
                <w:u w:val="single"/>
              </w:rPr>
              <w:t>13</w:t>
            </w:r>
            <w:r>
              <w:rPr>
                <w:b/>
              </w:rPr>
              <w:t xml:space="preserve">   </w:t>
            </w:r>
          </w:p>
        </w:tc>
      </w:tr>
      <w:tr>
        <w:trPr>
          <w:trHeight w:val="3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Based on Progress Maps/Outcomes &amp; Standards Framework- OE scope and syllabus-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utcome Level Description: </w:t>
            </w:r>
            <w:r>
              <w:rPr>
                <w:bCs/>
              </w:rPr>
              <w:t xml:space="preserve">Stage 1A: outcome 2: develop skills for safe participation.- level 3 apply elements of basic strategies towards the achievement of goals in a controlled environment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utcome 3. Understanding of the environment- levle3 recognise that people can have positive &amp; negative impacts on the environment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Objectives (i.e. anticipated outcomes of this lesson, in point form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 a result of this lesson, students will be able t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Cs/>
              </w:rPr>
            </w:pPr>
            <w:r>
              <w:rPr>
                <w:iCs/>
              </w:rPr>
              <w:t>Identify appropriate food to take on cape to cape hik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 food group of 3 people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Begin to design their menu for hik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  <w:tr>
        <w:trPr>
          <w:trHeight w:val="24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Teacher’s Prior Preparation/Organisation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-</w:t>
            </w:r>
            <w:r>
              <w:rPr>
                <w:b/>
              </w:rPr>
              <w:t xml:space="preserve">     </w:t>
            </w:r>
            <w:r>
              <w:rPr>
                <w:bCs/>
              </w:rPr>
              <w:t xml:space="preserve">Complete wiki page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 xml:space="preserve">prepare an example menu for a typical day on the hike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 xml:space="preserve">Bring example of dehydrated meal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vision for Learner Diversity/Educational Risk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rPr/>
            </w:pPr>
            <w:r>
              <w:rPr/>
              <w:t xml:space="preserve">- Make sure students that have learning difficulties understand task by asking them when other students begin task.  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rPr/>
            </w:pPr>
            <w:r>
              <w:rPr/>
              <w:t>- Students that finish quickly can help other students with meal ideas (however unlikely any students will finish early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ESSON DELIVERY (attach worksheets, examples, marking key, etc, as relevant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229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:00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:02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:05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:12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:25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:35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:40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:43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: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Motivation and Introduction:</w:t>
            </w:r>
          </w:p>
          <w:p>
            <w:pPr>
              <w:pStyle w:val="Normal"/>
              <w:spacing w:before="120" w:after="0"/>
              <w:rPr/>
            </w:pPr>
            <w:r>
              <w:rPr/>
              <w:t>Take attendance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Check homework- they have completed equipment list and weighed pack and that it is appropriate for them to carry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Brainstorm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type of food you could take hiking using </w:t>
            </w:r>
            <w:r>
              <w:rPr>
                <w:b/>
                <w:bCs/>
                <w:u w:val="single"/>
              </w:rPr>
              <w:t>inspiration</w:t>
            </w:r>
            <w:r>
              <w:rPr/>
              <w:t xml:space="preserve">- (overhead projector). </w:t>
            </w:r>
          </w:p>
          <w:p>
            <w:pPr>
              <w:pStyle w:val="Normal"/>
              <w:rPr/>
            </w:pPr>
            <w:r>
              <w:rPr/>
              <w:t>Students to come to teacher computer and type ideas in, which will then appear on overhead projec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b/>
              </w:rPr>
              <w:t>Lesson Steps</w:t>
            </w:r>
            <w:r>
              <w:rPr/>
              <w:t xml:space="preserve"> (Lesson content, structure, strategies &amp; key questions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ing </w:t>
            </w:r>
            <w:r>
              <w:rPr>
                <w:b/>
                <w:bCs/>
                <w:u w:val="single"/>
              </w:rPr>
              <w:t>interactive whiteboard</w:t>
            </w:r>
            <w:r>
              <w:rPr/>
              <w:t xml:space="preserve"> draw blank pyramid. With list of 5 food groups on one side. Teacher ask students to drag food groups to appropriate place in the pyramid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5080</wp:posOffset>
                      </wp:positionV>
                      <wp:extent cx="1703070" cy="1490980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3160" cy="149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4pt,0.4pt" to="302.45pt,1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5080</wp:posOffset>
                      </wp:positionV>
                      <wp:extent cx="1609090" cy="160274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9200" cy="160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7pt,0.4pt" to="168.35pt,126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e.g.</w:t>
            </w:r>
          </w:p>
          <w:p>
            <w:pPr>
              <w:pStyle w:val="Normal"/>
              <w:jc w:val="center"/>
              <w:rPr/>
            </w:pPr>
            <w:r>
              <w:rPr/>
              <w:t>fats oils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29210</wp:posOffset>
                      </wp:positionV>
                      <wp:extent cx="685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75pt,2.3pt" to="194.7pt,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dairy products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77470</wp:posOffset>
                      </wp:positionV>
                      <wp:extent cx="1377315" cy="254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73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5pt,6.1pt" to="222.15pt,6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meat and meat substitutes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48260</wp:posOffset>
                      </wp:positionV>
                      <wp:extent cx="18288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5pt,3.8pt" to="248.45pt,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cereals and carbohydrates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67310</wp:posOffset>
                      </wp:positionV>
                      <wp:extent cx="2400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5.3pt" to="266.7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fruit &amp; vegetab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118110</wp:posOffset>
                      </wp:positionV>
                      <wp:extent cx="30861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5pt,9.3pt" to="293.7pt,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acher to explain that a balanced diet will look like the pyramid, more carbohydrates and work its way to a small amount of fats and oil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acher to explain 8. considerations when planning food for a hike. </w:t>
            </w:r>
          </w:p>
          <w:p>
            <w:pPr>
              <w:pStyle w:val="Normal"/>
              <w:rPr/>
            </w:pPr>
            <w:r>
              <w:rPr/>
              <w:t>Key definitions- write on whiteboa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alatability: does everyone in your group like the taste of the food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Weight: is the food heavy (cans) -Show examples of dehydrated meals homemade, and brought from camping sho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ishable: fresh food eat on first few day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aste: Consider how much food is needed for each meal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ackaging: keep packaging to a minimal (unwrap muesli bars etc)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nergy: The amount of energy food contains, find this on the back of the pack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onvenience: easy to prepar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Variety of mea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ook back at brainstorm and teacher to highlight foods that students now think are appropriate to take on the trip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rite on whiteboard example of typical menu of one day </w:t>
            </w:r>
          </w:p>
          <w:p>
            <w:pPr>
              <w:pStyle w:val="Normal"/>
              <w:rPr/>
            </w:pPr>
            <w:r>
              <w:rPr/>
              <w:t xml:space="preserve">e.g.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Breakfast- muesli, powder milk, dry fruit.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Lunch- wrap with fresh vegetables, cheese and dip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Dinner – pesto pasta with vegetables.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Snacks- nuts, seeds, dried fruit and a small amount of chocolat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orm groups of three. </w:t>
            </w:r>
          </w:p>
          <w:p>
            <w:pPr>
              <w:pStyle w:val="Normal"/>
              <w:rPr/>
            </w:pPr>
            <w:r>
              <w:rPr/>
              <w:t xml:space="preserve">Outline task- design and create 7-day menu from lunch day one to lunch day 7. Detailing the meal and its energy total energy content, using </w:t>
            </w:r>
            <w:r>
              <w:rPr>
                <w:b/>
                <w:bCs/>
                <w:u w:val="single"/>
              </w:rPr>
              <w:t>Microsoft excel spreadsheet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e.g. teacher to bring up example from computer onto projecto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</wp:posOffset>
                      </wp:positionV>
                      <wp:extent cx="3777615" cy="771525"/>
                      <wp:effectExtent l="0" t="0" r="0" b="0"/>
                      <wp:wrapSquare wrapText="bothSides"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771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9"/>
                                    <w:gridCol w:w="2835"/>
                                    <w:gridCol w:w="19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Me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Monday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Monday energ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Breakfast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Muesli, powder milk, dry fruit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750KJ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Lunch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Wraps, cheese,  salami, di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09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Dinne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Rice, tu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7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sn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pp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5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60.75pt;mso-wrap-distance-left:0pt;mso-wrap-distance-right:9pt;mso-wrap-distance-top:0pt;mso-wrap-distance-bottom:0pt;margin-top:-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2835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al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Monday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nday energ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reakfast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Muesli, powder milk, dry fruit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50K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Lunch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raps, cheese,  salami, dip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inner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ice, tun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nack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pl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minded students to use wiki by going to process page to see what they have to d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ome work to complete 7 day menu from lunch day one to lunch day 7. </w:t>
            </w:r>
          </w:p>
          <w:p>
            <w:pPr>
              <w:pStyle w:val="Normal"/>
              <w:rPr/>
            </w:pPr>
            <w:r>
              <w:rPr/>
              <w:t>Detailing meal and its energy cont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nd less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References</w:t>
            </w:r>
          </w:p>
          <w:p>
            <w:pPr>
              <w:pStyle w:val="Normal"/>
              <w:rPr>
                <w:iCs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mputer, overhead projector &amp; inspiration progra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Interactive whiteboard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Whiteboard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Overhead projector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4:02:00Z</dcterms:created>
  <dc:creator>Information Services</dc:creator>
  <dc:description/>
  <dc:language>en-US</dc:language>
  <cp:lastModifiedBy>Angie Finch</cp:lastModifiedBy>
  <cp:lastPrinted>2008-08-21T10:39:00Z</cp:lastPrinted>
  <dcterms:modified xsi:type="dcterms:W3CDTF">2009-04-10T03:13:00Z</dcterms:modified>
  <cp:revision>12</cp:revision>
  <dc:subject/>
  <dc:title> </dc:title>
</cp:coreProperties>
</file>